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Module</w:t>
            </w:r>
            <w:r>
              <w:rPr>
                <w:rFonts w:eastAsia="Calibri" w:cs="Verdana" w:ascii="Verdana" w:hAnsi="Verdana"/>
                <w:b/>
                <w:bCs/>
                <w:color w:val="548DD4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eastAsia="Calibri" w:cs="Verdana" w:ascii="Verdana" w:hAnsi="Verdana"/>
                <w:b/>
                <w:bCs/>
                <w:color w:val="0070C0"/>
                <w:szCs w:val="22"/>
                <w:lang w:eastAsia="en-US"/>
              </w:rPr>
              <w:t>thérapeutique 3 : Description de la situation individuelle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1. Description de la situation individuelle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fr-FR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édisposition/ vulnérabilité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fue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édisposition/ vulnérabilité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fuel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fr-FR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76667863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déclencheu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étincell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déclencheur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color w:val="000000"/>
                          <w:sz w:val="18"/>
                          <w:szCs w:val="18"/>
                          <w:lang w:val="en-GB"/>
                        </w:rPr>
                        <w:t>(étincell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facteurs qui augmentent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accélérateurs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facteurs qui augmentent 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accélérateurs)</w:t>
                      </w:r>
                      <w:r>
                        <w:rPr>
                          <w:rFonts w:cs="Arial" w:ascii="Verdana" w:hAnsi="Verdana"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ruptu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(incendie de forêt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>ruptur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(incendie de forêt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conséquence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dommages liés au feu et restauration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conséquences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val="en-GB"/>
                        </w:rPr>
                        <w:t>(dommages liés au feu et restauration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intervention et ressourc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extincteur de feu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>intervention et ressources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extincteur de feu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6215</wp:posOffset>
                </wp:positionH>
                <wp:positionV relativeFrom="paragraph">
                  <wp:posOffset>7877175</wp:posOffset>
                </wp:positionV>
                <wp:extent cx="6839585" cy="33464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6.35pt;mso-wrap-distance-left:9.05pt;mso-wrap-distance-right:9.05pt;mso-wrap-distance-top:0pt;mso-wrap-distance-bottom:0pt;margin-top:620.25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(f.t.t.b.: “wood” d’après senfgurke; “Match on Fire” d’après Ambient Ideas; “jerry cans and chemicals” d’après colchu; “Banff Prescribed Burn 2009” d’après Eggs&amp;Beer; “Wood Pile” d’après dani0010; “Feuerlöscher” d’après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6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fr-FR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fr-FR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color w:val="548DD4"/>
                <w:sz w:val="22"/>
                <w:szCs w:val="22"/>
                <w:lang w:val="fr-FR" w:eastAsia="en-US"/>
              </w:rPr>
            </w:pPr>
            <w:r>
              <w:rPr>
                <w:rFonts w:cs="Verdana" w:ascii="Verdana" w:hAnsi="Verdana"/>
                <w:b/>
                <w:bCs/>
                <w:color w:val="0070C0"/>
                <w:szCs w:val="22"/>
                <w:lang w:val="en-US"/>
              </w:rPr>
              <w:t>Module thérapeutique 3 : Description de la situation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fr-FR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fr-FR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70C0"/>
          <w:sz w:val="22"/>
          <w:szCs w:val="20"/>
        </w:rPr>
      </w:pPr>
      <w:r>
        <w:rPr>
          <w:rFonts w:cs="Verdana" w:ascii="Verdana" w:hAnsi="Verdana"/>
          <w:b/>
          <w:bCs/>
          <w:color w:val="0070C0"/>
          <w:sz w:val="22"/>
          <w:szCs w:val="20"/>
        </w:rPr>
        <w:t>Feuille de travail 3.2. Comment se développent les idées personnelles spéciales – Exemples personnels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70C0"/>
          <w:sz w:val="20"/>
          <w:szCs w:val="20"/>
          <w:lang w:val="fr-FR"/>
        </w:rPr>
      </w:pPr>
      <w:r>
        <w:rPr>
          <w:rFonts w:cs="Verdana" w:ascii="Verdana" w:hAnsi="Verdana"/>
          <w:b/>
          <w:bCs/>
          <w:color w:val="0070C0"/>
          <w:sz w:val="20"/>
          <w:szCs w:val="20"/>
          <w:lang w:val="fr-FR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>Conte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.g. mes voisins me mettent sur écoute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Pourquoi cette thématique là et pas une autre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.g. l’appartement est dans une zone à problème ; mes parents ont attenté un procès à leurs voisins dans le passé ; les murs de mon appartement sont peu épais, etc…) 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tabs>
                <w:tab w:val="clear" w:pos="709"/>
                <w:tab w:val="left" w:pos="2394" w:leader="none"/>
              </w:tabs>
              <w:rPr>
                <w:rFonts w:ascii="Verdana" w:hAnsi="Verdana" w:cs="Verdana"/>
                <w:b/>
                <w:b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2"/>
                <w:lang w:val="en-US"/>
              </w:rPr>
              <w:t>Comment ces idées sont-elles associées à la peur 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 xml:space="preserve">(ex : conflit latent avec mes voisins ; mon voisin est beaucoup plus fort que moi et a un tempérament impulsif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  <w:t xml:space="preserve">Pourquoi maintenan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fr-FR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fr-FR"/>
              </w:rPr>
              <w:t>(ex : ces thèmes sont présents dans les média the media (écoutes téléphoniques, etc.); reportages sur des propriétaires qui mettent des micros dans des appartements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fr-FR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fr-FR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fr-FR"/>
        </w:rPr>
      </w:pPr>
      <w:r>
        <w:rPr>
          <w:rFonts w:cs="Verdana" w:ascii="Verdana" w:hAnsi="Verdana"/>
          <w:sz w:val="28"/>
          <w:szCs w:val="28"/>
          <w:lang w:val="fr-FR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fr-FR"/>
        </w:rPr>
      </w:pPr>
      <w:r>
        <w:rPr>
          <w:rFonts w:cs="Verdana" w:ascii="Verdana" w:hAnsi="Verdana"/>
          <w:b/>
          <w:bCs/>
          <w:sz w:val="20"/>
          <w:szCs w:val="20"/>
          <w:lang w:val="fr-FR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  <w:lang w:val="en-GB"/>
      </w:rPr>
      <w:t>feuille de travail du module thérapeutique 3 : description de la situ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13:00Z</dcterms:created>
  <dc:creator>Steffen Moritz</dc:creator>
  <dc:description/>
  <cp:keywords/>
  <dc:language>en-US</dc:language>
  <cp:lastModifiedBy>Hiwis</cp:lastModifiedBy>
  <cp:lastPrinted>2015-05-13T10:04:00Z</cp:lastPrinted>
  <dcterms:modified xsi:type="dcterms:W3CDTF">2016-11-04T08:48:00Z</dcterms:modified>
  <cp:revision>3</cp:revision>
  <dc:subject/>
  <dc:title>Nachbereitung zur Trainingseinheit 8 (Stimmung &amp; Selbstbewusstsein)</dc:title>
</cp:coreProperties>
</file>